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6_1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57     9 9 9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8     7 1 8 3 7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0     2 5 7 1 3  -    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8     4 3 6 7 5  -      -      -      -      3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2     3 7 4 4 8  -      -      -      3(11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8    5 8 3 5 4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3    6 4 5 2 1  -      -      -      3(7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1    8 6 2 8 6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1    1 2 1 6 2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551"/>
        <w:gridCol w:w="1146"/>
        <w:gridCol w:w="1146"/>
        <w:gridCol w:w="1958"/>
        <w:gridCol w:w="2772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ови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к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682"/>
        <w:gridCol w:w="1243"/>
        <w:gridCol w:w="1243"/>
        <w:gridCol w:w="2122"/>
        <w:gridCol w:w="3005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ови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к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50:00Z</dcterms:created>
  <dc:creator>1</dc:creator>
  <dc:description/>
  <cp:keywords/>
  <dc:language>en-US</dc:language>
  <cp:lastModifiedBy>1</cp:lastModifiedBy>
  <dcterms:modified xsi:type="dcterms:W3CDTF">2026-02-08T13:21:00Z</dcterms:modified>
  <cp:revision>3</cp:revision>
  <dc:subject/>
  <dc:title>Всеукраїнські змагання з сучасних танців</dc:title>
</cp:coreProperties>
</file>